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7030" cy="2133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ВЕЛИКАЯ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ОТЕЧЕСТВЕННАЯ</w:t>
      </w:r>
    </w:p>
    <w:p>
      <w:pPr>
        <w:pStyle w:val="Normal"/>
        <w:jc w:val="center"/>
        <w:rPr>
          <w:b/>
          <w:b/>
          <w:i/>
          <w:i/>
          <w:sz w:val="96"/>
          <w:szCs w:val="96"/>
          <w:lang w:val="en-US"/>
        </w:rPr>
      </w:pPr>
      <w:r>
        <w:rPr>
          <w:b/>
          <w:i/>
          <w:sz w:val="96"/>
          <w:szCs w:val="96"/>
        </w:rPr>
        <w:t>ВОЙНА</w:t>
      </w:r>
    </w:p>
    <w:p>
      <w:pPr>
        <w:pStyle w:val="Normal"/>
        <w:jc w:val="center"/>
        <w:rPr>
          <w:b/>
          <w:b/>
          <w:i/>
          <w:i/>
          <w:sz w:val="96"/>
          <w:szCs w:val="96"/>
          <w:lang w:val="en-US"/>
        </w:rPr>
      </w:pPr>
      <w:r>
        <w:rPr>
          <w:b/>
          <w:i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lang w:val="en-US"/>
        </w:rPr>
      </w:pPr>
      <w:r>
        <w:rPr>
          <w:b/>
          <w:i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lang w:val="en-US"/>
        </w:rPr>
      </w:pPr>
      <w:r>
        <w:rPr>
          <w:b/>
          <w:i/>
          <w:sz w:val="96"/>
          <w:szCs w:val="9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524500" cy="30003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7030" cy="213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 июня 1941 года началась Великая Отечественная война. Она продолжалась долгих четыре года. Нелёгким был путь к победе. Бои шли на земле, в небе, на море. Миллионы людей, в том числе и  дети, трудились у заводских станков и на полях страны. Советские люди делали всё, чтобы остановить фаш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деса героизма и храбрости проявили наши люди, защищая от фашистов родную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535805" cy="40557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177030" cy="2133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933440" cy="3337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Не обошла война и нашу семью. Мой прадедушка участвовал в Великой Отечественной войне. Гудынин Иван Семёнович ушёл на фронт, когда ему было 19 лет. Прошёл всю войну. Он был лётчиком-штурманом, летал на военном самолёте и бомбил врага. Был два раза ранен: в руку и в живот. Многие мои родственники трудились в тылу. Кто- о работал на заводе, кто- то выращивал  хлеб для бойцов. Каждый, как мог, вносил свою лепту на благо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3440" cy="3337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7030" cy="2133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ло много лет с той страшной поры, когда напали на нашу страну фашисты. Вспомните добрым словом своих дедов и прадедов, всех тех, кто принес нам победу. Поклонитесь героям Великой Отечественной  войн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8520" cy="395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уснутдинова Ренат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ца 2А клас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1.pn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11:00Z</dcterms:created>
  <dc:creator>User</dc:creator>
  <dc:description/>
  <cp:keywords/>
  <dc:language>en-US</dc:language>
  <cp:lastModifiedBy>Admin</cp:lastModifiedBy>
  <dcterms:modified xsi:type="dcterms:W3CDTF">2015-04-10T15:47:00Z</dcterms:modified>
  <cp:revision>6</cp:revision>
  <dc:subject/>
  <dc:title> </dc:title>
</cp:coreProperties>
</file>